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46"/>
      </w:tblGrid>
      <w:tr>
        <w:trPr>
          <w:trHeight w:val="1713" w:hRule="atLeast"/>
        </w:trPr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муниципальный район Краснодарского края         от ___________ № 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районного конкурса «Лучший предприниматель </w:t>
      </w:r>
    </w:p>
    <w:p>
      <w:pPr>
        <w:pStyle w:val="Normal"/>
        <w:ind w:left="600"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едприятие) муниципального образования </w:t>
      </w:r>
    </w:p>
    <w:p>
      <w:pPr>
        <w:pStyle w:val="Normal"/>
        <w:ind w:left="600" w:right="518" w:hanging="0"/>
        <w:jc w:val="center"/>
        <w:rPr/>
      </w:pPr>
      <w:r>
        <w:rPr>
          <w:b/>
          <w:sz w:val="28"/>
          <w:szCs w:val="28"/>
        </w:rPr>
        <w:t>Щербиновский муниципальный район Краснодарского края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стоящее положение о проведении районного конкурс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Лучший предприниматель (предприятие) муниципального образования Щербиновский муниципальный район Краснодарского края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далее – Положение) определяет механизм проведения районного конкурса </w:t>
      </w:r>
      <w:r>
        <w:rPr>
          <w:rFonts w:cs="Times New Roman" w:ascii="Times New Roman" w:hAnsi="Times New Roman"/>
          <w:b w:val="false"/>
          <w:sz w:val="28"/>
          <w:szCs w:val="28"/>
        </w:rPr>
        <w:t>«Лучший предприниматель (предприятие) муниципального образования Щербиновский муниципальный район Краснодарского края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(далее – Конкурс) в рамках мероприятий муниципальной программы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Щербиновский муниципальный район Краснодарского кра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Развитие субъектов малого и среднего предпринимательства в муниципальном образовании Щербиновский район»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Конкурс </w:t>
      </w:r>
      <w:r>
        <w:rPr>
          <w:rFonts w:eastAsia="Calibri"/>
          <w:sz w:val="28"/>
          <w:szCs w:val="28"/>
          <w:lang w:eastAsia="en-US"/>
        </w:rPr>
        <w:t xml:space="preserve">проводится среди субъектов малого и среднего предпринимательства, зарегистрированных на территории муниципального образования </w:t>
      </w:r>
      <w:r>
        <w:rPr>
          <w:sz w:val="28"/>
          <w:szCs w:val="28"/>
        </w:rPr>
        <w:t>Щербиновский муниципальный район Краснодарского края</w:t>
      </w:r>
      <w:r>
        <w:rPr>
          <w:rFonts w:eastAsia="Calibri"/>
          <w:sz w:val="28"/>
          <w:szCs w:val="28"/>
          <w:lang w:eastAsia="en-US"/>
        </w:rPr>
        <w:t xml:space="preserve">, соответствующих требования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статьи 4</w:t>
        </w:r>
      </w:hyperlink>
      <w:r>
        <w:rPr>
          <w:rFonts w:eastAsia="Calibri"/>
          <w:sz w:val="28"/>
          <w:szCs w:val="28"/>
          <w:lang w:eastAsia="en-US"/>
        </w:rPr>
        <w:t xml:space="preserve"> Федерального закона от 24 июля 2007 года  № 209-ФЗ «О развитии малого и среднего предпринимательства в Российской Федерации» и раздела 3 настоящего Положения, с целью выявления и поощрения лучших предпринимателей муниципального образования </w:t>
      </w:r>
      <w:r>
        <w:rPr>
          <w:sz w:val="28"/>
          <w:szCs w:val="28"/>
        </w:rPr>
        <w:t>Щербиновский муниципальный район Краснодарского края</w:t>
      </w:r>
      <w:r>
        <w:rPr>
          <w:rFonts w:eastAsia="Calibri"/>
          <w:sz w:val="28"/>
          <w:szCs w:val="28"/>
          <w:lang w:eastAsia="en-US"/>
        </w:rPr>
        <w:t>, популяризации передового опыта и привлечения населения к предпринимательск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рганизационное обеспечение проведения Конкурса осуществляется отделом экономики администрации муниципального образования Щербиновский муниципальный район Краснодарского края (далее - Уполномоченный орга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Финансирование расходов Конкурса осуществляется в пределах средств, предусмотренных бюджетом муниципального образования Щербиновский муниципальный район Краснодарского края на очередной финансовый год на реализацию мероприятий муниципальной программы муниципального образования Щербиновский муниципальный район Краснодарского края «Развитие субъектов малого и среднего предпринимательства в муниципальном образовании Щербинов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Цель и задачи Конкур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Целью Конкурса является поощрение субъектов предпринимательства за высокие экономические показатели финансово-хозяйственной деятельности за период не менее двух лет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Задачами Конкурса являются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остранение опыта работы лучших субъектов предпринимательства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здание положительного имиджа субъектов предпринимательства, повышения качества товаров, работ, услуг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участникам Конкур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ами Конкурса могут стать субъекты малого и среднего предпринимательства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регистрированные в порядке, установленном законодательством Российской Федерации и осуществляющие предпринимательскую деятельность на территории муниципального образования Щербиновский муниципальный район Краснодарского края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меющие необходимые разрешительные документы (лицензии, сертификаты) на осуществление финансово-хозяйственной деятельности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ющие предпринимательскую деятельность не менее 2-х лет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 имеющие неисполненной задолженности по уплате налогов, сборов, пеней, штрафов, процентов, подлежащих уплате в соответствии с законодательством Российской Федерации о налогах и сборах на момент подачи заявления для участия в конкурсе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е имеющие задолженности по оплате труда работникам и иным выплатам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 находящиеся в стадии реорганизации, ликвидации или банкротств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оведения Конкур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1. Конкурс проводится один раз в год по итогам отчетного финансового год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 Извещение о проведении Конкурса и сроках приема заявок размещается на официальном сайте администрации муниципального образования Щербиновский муниципальный район Краснодарского края и публикуется в районной газете «Щербиновский курьер» не позднее чем за 3 календарных дня до даты начала приема заявок на участие в Конкурсе. В извещении, подготовленном Уполномоченным органом, указываются: дата начала и окончания приема заявок, перечень документов необходимых для участия в Конкурсе, а также адрес и контактные данные Уполномоченного орган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 Заявки на участие в Конкурсе по форме согласно приложению № 1 к настоящему Положению принимаются в течение 30 календарных дней с даты начала приема заявок на участие в Конкурс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 Для участия в Конкурсе субъекты малого и среднего предпринимательства представляют в Уполномоченный орган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ку на участие в Конкурсе по форме согласно приложению № 1 к настоящему Положению (далее - заявка)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характеристику субъекта малого или среднего предпринимательства (предприятия) заверенную печатью (при наличии)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 Дополнительно к указанным документам в пункте 4.4. раздела 4 настоящего Положения может представляться информация, характеризующая деятельность субъектов малого и среднего предпринимательства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ыпуске новых видов продукции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рименении экологических, ресурсосберегающих и прогрессивных технологий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ичие положительных отзывов со стороны потребителей, закупающих организаций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я о наличии наград, участии в выставках, конкурсах, публикации в СМ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6. Субъекты малого и среднего предпринимательства вправе представить документы и сведения, указанные в абзаце третьем пункта 4.5 раздела 4 настоящего Положения, по собственной инициатив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лучае если документы, указанные в абзаце третьем пункта 4.5             раздела 4 настоящего Положения, представлены Заявителем по собственной инициативе, то данная информация организатором конкурса не запрашивается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7. Уполномоченный орган: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уществляет прием заявок, регистрируя их в хронологическом порядке в журнале регистрации, который должен быть пронумерован, прошнурован и скреплен печатью отдела экономики администрации муниципального образования Щербиновский муниципальный район Краснодарского края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прашивает в течение 3 рабочих дней с даты регистрации заявки сведения о субъекте малого и среднего предпринимательства, содержащиеся соответственно в едином государственном реестре юридических лиц и едином государственном реестре индивидуальных предпринимателей и информацию, подтверждающую отсутствие (наличие) неисполненной обязанности по уплате налогов, сборов, пеней, штрафов, процентов, подлежащих уплате в соответствии с законодательством Российской Федерации, в порядке межведомственного информаци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8. К участию в Конкурсе не допускаются субъекты предпринимательства, не предоставившие в Уполномоченный орган документы, указанные в пункте 4.4 раздела 4 настоящего Положения. В случае непредставления одного из документов, указанных в пункте 4.4 раздела 4 настоящего Положения, специалист Уполномоченного органа в течение 5 рабочих дней со дня получения заявки подготавливает письменное уведомление за подписью заместителя главы муниципального образования Щербиновский муниципальный район Краснодарского края о не допуске субъекта малого и среднего предпринимательства к участию в Конкурсе с указанием причины, которое направляется субъекту предпринимательства в течение 5 рабочих дней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9. Итоги Конкурса подводятся конкурсной комиссией районного конкурса «Лучший предприниматель (предприятие) муниципального образования Щербиновский муниципальный район Краснодарского края» (далее - комиссия) согласно критериям оценки участников Конкурса (приложение № 2 к настоящему Положению). Оценка каждого из участников Конкурса проводится путем суммирования баллов, выставляемых по каждому из показателей (приложение № 3 к настоящему Положению)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Подведение итогов Конкур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 Подведение итогов Конкурса и определение победителей производится комиссией в течение 7 рабочих дней после даты окончания приема заявок, указанной в информационном сообщении о проведении Конкурс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 Итоги Конкурса подводятся комиссией по основным показателям социально-экономического развития, представленным в заявке на участие в Конкурсе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 объема произведенной продукции (услуг)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 количества работников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 числа произведенной продукции одним работником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 числа среднемесячной заработной платы на одного работника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т общей суммы налоговых платежей в бюджеты всех уровней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личие инновационных технологий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аготворительность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 Победителем Конкурса становится субъект малого и среднего предпринимательства, набравший наибольшую сумму баллов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Решение комиссии оформляется протоколом, который ведется секретарем комиссии и подписывается председателем и секретарем комиссии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5. Результаты Конкурса утверждаются постановлением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Награждение победителей Конкурс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 Победители Конкурса награждаются Почетной грамотой администрации муниципального образования Щербиновский муниципальный район Краснодарского края и денежным поощрением в размере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первое место – 10 000 (десять тысяч) рублей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 второе место – 5 000 (пять тысяч) рублей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 третье место – 5 000 (пять тысяч) рублей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2. Итоги проведения Конкурса, награждение победителей Конкурса освещаются Уполномоченным органом в средствах массовой информаци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экономик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Щербиновский муниципальный 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С.Н. Черн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4526"/>
      </w:tblGrid>
      <w:tr>
        <w:trPr>
          <w:trHeight w:val="1284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оведен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ного конкурса «Лучший предприниматель (предприятие) муниципального образования Щербиновский муниципальный район Краснодар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ind w:left="600" w:right="518" w:hanging="0"/>
        <w:jc w:val="center"/>
        <w:rPr/>
      </w:pPr>
      <w:r>
        <w:rPr>
          <w:b/>
          <w:sz w:val="28"/>
          <w:szCs w:val="28"/>
        </w:rPr>
        <w:t>на участие в конкурсе «Лучший предприниматель (предприятие) муниципального образования Щербиновский муниципальный район Краснода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конкурсе «Лучший предприниматель муниципального образования Щербиновский муниципальный район Краснодарского края», утвержденным постановлением Администрации муниципального образования Щербиновский муниципальный район Краснодарского края от ________ 2025г. №___, прошу зарегистрировать в качестве участника: ____________________________________________________________________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</w:t>
      </w:r>
      <w:r>
        <w:rPr>
          <w:sz w:val="28"/>
          <w:szCs w:val="28"/>
          <w:vertAlign w:val="superscript"/>
        </w:rPr>
        <w:t>полное наименование предприятия/предприним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Адрес: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Телефон:____________________________________________________________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Данные о субъекте малого (среднего) предпринимательства (участнике конкурса) прилагаются на ____ лист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Участник ознакомлен с Положением о конкурсе и согласен с условиями участ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__________________________                      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____» _____________2025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бъекта малого и среднего предприниматель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147"/>
        <w:gridCol w:w="5351"/>
      </w:tblGrid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субъекта малого и среднего предпринимательства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истраци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ефон, факс, </w:t>
            </w:r>
            <w:r>
              <w:rPr>
                <w:lang w:val="en-US"/>
              </w:rPr>
              <w:t>e-mail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й вид деятельности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выпускаемой или реализуемой продукции. Оказываемых услуг </w:t>
            </w:r>
            <w:r>
              <w:rPr>
                <w:lang w:val="en-US"/>
              </w:rPr>
              <w:t>&lt;*&gt;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/>
        <w:t>&lt;*&gt;Характеристика выпускаемой или реализуемой продукции (соответствие стандартам, конкурентоспособность с импортными аналогами, преимущества в уровне цен и другие характеристики) по желанию конкурсантов могут быть отражены в приложениях к конкурсной заяв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30"/>
        <w:gridCol w:w="1417"/>
        <w:gridCol w:w="1843"/>
        <w:gridCol w:w="152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е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ий год (2023г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ный год (2024г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ооборот или объем оказан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+), убыток (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логообложения:</w:t>
            </w:r>
          </w:p>
          <w:p>
            <w:pPr>
              <w:pStyle w:val="Normal"/>
              <w:rPr/>
            </w:pPr>
            <w:r>
              <w:rPr/>
              <w:t>общая система налогообложения – ОСНО;</w:t>
            </w:r>
          </w:p>
          <w:p>
            <w:pPr>
              <w:pStyle w:val="Normal"/>
              <w:rPr/>
            </w:pPr>
            <w:r>
              <w:rPr/>
              <w:t>упрощенная система налогообложения – УСН:</w:t>
            </w:r>
          </w:p>
          <w:p>
            <w:pPr>
              <w:pStyle w:val="Normal"/>
              <w:rPr/>
            </w:pPr>
            <w:r>
              <w:rPr/>
              <w:t>единый сельскохозяйственный налог – ЕСХН;</w:t>
            </w:r>
          </w:p>
          <w:p>
            <w:pPr>
              <w:pStyle w:val="Normal"/>
              <w:rPr/>
            </w:pPr>
            <w:r>
              <w:rPr/>
              <w:t>патентная система налогообложения - ПСН;</w:t>
            </w:r>
          </w:p>
          <w:p>
            <w:pPr>
              <w:pStyle w:val="Normal"/>
              <w:rPr/>
            </w:pPr>
            <w:r>
              <w:rPr/>
              <w:t>налог на профессиональный доход – НПД;</w:t>
            </w:r>
          </w:p>
          <w:p>
            <w:pPr>
              <w:pStyle w:val="Normal"/>
              <w:rPr/>
            </w:pPr>
            <w:r>
              <w:rPr/>
              <w:t>автоматическая система налогообложения – АУСН.</w:t>
            </w:r>
          </w:p>
        </w:tc>
        <w:tc>
          <w:tcPr>
            <w:tcW w:w="4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овых отчислений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ндивидуальный предпринимат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И.О. __________________________                      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подпись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«____» _____________2025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4526"/>
      </w:tblGrid>
      <w:tr>
        <w:trPr>
          <w:trHeight w:val="1367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оведен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ного конкурса «Лучший предприниматель (предприятие) муниципального образования Щербиновский муниципальный район Краснодар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ind w:left="600"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ов районного конкурса «Лучший предприниматель </w:t>
      </w:r>
    </w:p>
    <w:p>
      <w:pPr>
        <w:pStyle w:val="Normal"/>
        <w:ind w:left="600" w:right="5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редприятие) муниципального образования </w:t>
      </w:r>
    </w:p>
    <w:p>
      <w:pPr>
        <w:pStyle w:val="Normal"/>
        <w:ind w:left="600" w:right="518" w:hanging="0"/>
        <w:jc w:val="center"/>
        <w:rPr/>
      </w:pPr>
      <w:r>
        <w:rPr>
          <w:sz w:val="28"/>
          <w:szCs w:val="28"/>
        </w:rPr>
        <w:t>Щербиновский муниципальный район Краснодарского кра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Наименование предприятия/предпринимателя 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320"/>
        <w:gridCol w:w="180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енная оценка (в баллах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 объема произведенной продукции (услуг) (в фактических ценах) по отношению к аналогичному периоду прошл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 количества работников по отношению к аналогичному периоду прошл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 числа произведенной продукции (услуг) одним работником по отношению к аналогичному периоду прошл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 среднемесячной заработной платы на одного работника по отношению к аналогичному периоду прошл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 общей суммы налоговых платежей в бюджеты всех уровней по отношению к аналогичному периоду прошл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инновационных технолог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благотворительной помощ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4526"/>
      </w:tblGrid>
      <w:tr>
        <w:trPr>
          <w:trHeight w:val="1367" w:hRule="atLeast"/>
        </w:trPr>
        <w:tc>
          <w:tcPr>
            <w:tcW w:w="5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 проведен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ного конкурса «Лучший предприниматель (предприятие) муниципального образования Щербиновский муниципальный район Краснодарского края»</w:t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БАЛЛ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оценки участников районного конкурс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ий предприниматель (предприятие) муниципального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муниципальный район Краснодарского края»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4823"/>
        <w:gridCol w:w="2477"/>
        <w:gridCol w:w="2055"/>
      </w:tblGrid>
      <w:tr>
        <w:trPr/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Критерии оценки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Значени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315" w:before="0" w:after="0"/>
              <w:ind w:left="0" w:hanging="0"/>
              <w:contextualSpacing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atLeast" w:line="315" w:before="0" w:after="0"/>
              <w:ind w:left="0" w:hanging="0"/>
              <w:contextualSpacing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темп роста объема произведенной продукции (услуг);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менее 0,1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0,1 % - 14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 % -24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5 % - 39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40 % - 49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50 % и боле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2) темп роста численности работников;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менее 0,1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0,1 % - 14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 % -24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5 % - 39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40 % - 49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50 % и боле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>
          <w:trHeight w:val="616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3) темп роста числа произведенной продукции (услуг) одним работником;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менее 0,1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0,1 % - 14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 % -24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5 % - 39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40 % - 49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50 % и боле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>
          <w:trHeight w:val="498" w:hRule="atLeast"/>
        </w:trPr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4) темп роста среднемесячной заработной платы одного работника;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менее 0,1 %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0,1 % - 14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 % -24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5 % - 39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40 % - 49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50 % и боле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4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5) темп роста общей суммы налоговых платежей в бюджеты всех уровней;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менее 0,1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0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0,1 % - 14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5 % -24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4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5 % - 39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40 % - 49,9 %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8</w:t>
            </w:r>
          </w:p>
        </w:tc>
      </w:tr>
      <w:tr>
        <w:trPr/>
        <w:tc>
          <w:tcPr>
            <w:tcW w:w="4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50 % и более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4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/>
              <w:t>Наличие инновационных технологий</w:t>
            </w:r>
          </w:p>
        </w:tc>
        <w:tc>
          <w:tcPr>
            <w:tcW w:w="4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ая деятельность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  </w:t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 </w:t>
      </w:r>
    </w:p>
    <w:p>
      <w:pPr>
        <w:pStyle w:val="1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1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11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муниципальный </w:t>
      </w:r>
    </w:p>
    <w:p>
      <w:pPr>
        <w:pStyle w:val="11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 Краснодарского края              от _______________ № ______ </w:t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00" w:right="63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ind w:left="600" w:right="63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районного конкурса </w:t>
      </w:r>
    </w:p>
    <w:p>
      <w:pPr>
        <w:pStyle w:val="Normal"/>
        <w:numPr>
          <w:ilvl w:val="0"/>
          <w:numId w:val="0"/>
        </w:numPr>
        <w:ind w:left="600" w:right="63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Лучший предприниматель (предприятие) </w:t>
      </w:r>
    </w:p>
    <w:p>
      <w:pPr>
        <w:pStyle w:val="Normal"/>
        <w:numPr>
          <w:ilvl w:val="0"/>
          <w:numId w:val="0"/>
        </w:numPr>
        <w:ind w:left="600" w:right="638" w:hanging="0"/>
        <w:jc w:val="center"/>
        <w:outlineLvl w:val="0"/>
        <w:rPr/>
      </w:pPr>
      <w:r>
        <w:rPr>
          <w:b/>
          <w:sz w:val="28"/>
          <w:szCs w:val="28"/>
        </w:rPr>
        <w:t>муниципального образования Щербиновский муниципальный район Краснодарского кра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Щербиновский муниципальный район Краснодарского края, начальник финансового управления администрации муниципального образования Щербиновский муниципальный район краснодарского края, председатель конкурсно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отдела экономики администрации муниципального образования Щербиновский муниципальный район Краснодарского края, заместитель председателя конкурсной комиссии;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 экономики администрации муниципального образования Щербиновский район (вопросы поддержки малого и среднего предпринимательства), секретарь  конкурсной комиссии.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36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Щербиновский район (вопросы строительства, ЖКХ и транспор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итель уполномоченного по правам предпринимателей Краснодарского края в Щербиновском районе, индивидуальный предприниматель (по согласованию);</w:t>
      </w:r>
    </w:p>
    <w:p>
      <w:pPr>
        <w:pStyle w:val="Normal"/>
        <w:tabs>
          <w:tab w:val="clear" w:pos="708"/>
          <w:tab w:val="left" w:pos="36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Щербиновский район, начальник отдела по вопросам агропромышленного комплекса экономики администрации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ь муниципального бюджетного учреждения «Сельскохозяйственный информационно-консультационный центр муниципального образования Щербиновский район».</w:t>
      </w:r>
    </w:p>
    <w:p>
      <w:pPr>
        <w:pStyle w:val="Normal"/>
        <w:tabs>
          <w:tab w:val="clear" w:pos="708"/>
          <w:tab w:val="left" w:pos="36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С.Н. Черня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4B208C2B327016D4B28266F2B55F54794ECFE49C49BFE75C531CDD501EA2AA869F549F699F4BC0Df602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8:56:00Z</dcterms:created>
  <dc:creator>Чернякова Светлана</dc:creator>
  <dc:description/>
  <cp:keywords/>
  <dc:language>en-US</dc:language>
  <cp:lastModifiedBy>Татьяна Воротченко</cp:lastModifiedBy>
  <cp:lastPrinted>2025-07-03T10:47:00Z</cp:lastPrinted>
  <dcterms:modified xsi:type="dcterms:W3CDTF">2025-07-03T07:47:00Z</dcterms:modified>
  <cp:revision>34</cp:revision>
  <dc:subject/>
  <dc:title/>
</cp:coreProperties>
</file>